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651188090"/>
            <w:bookmarkStart w:id="2" w:name="__Fieldmark__12_265118809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651188090"/>
            <w:bookmarkStart w:id="4" w:name="__Fieldmark__13_265118809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651188090"/>
            <w:bookmarkStart w:id="6" w:name="__Fieldmark__14_265118809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30447840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19193653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9498266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